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9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0.11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tyl Teres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1:4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5T11:41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